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Московский государственный технологический университет СТАНКИ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Курсовая работа по теоретической механике</w:t>
      </w:r>
    </w:p>
    <w:p>
      <w:pPr>
        <w:pStyle w:val="Heading2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rPr/>
      </w:pPr>
      <w:r>
        <w:rPr/>
        <w:t xml:space="preserve">На тему: </w:t>
        <w:tab/>
        <w:tab/>
        <w:t>Динамика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Д-10</w:t>
      </w:r>
    </w:p>
    <w:p>
      <w:pPr>
        <w:pStyle w:val="Heading1"/>
        <w:ind w:left="1440" w:firstLine="720"/>
        <w:rPr>
          <w:i/>
          <w:i/>
        </w:rPr>
      </w:pPr>
      <w:r>
        <w:rPr>
          <w:i/>
        </w:rPr>
        <w:t>Применение теоремы об изменение кинетической энергии к изучению движения механической систе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/>
      </w:pPr>
      <w:r>
        <w:rPr/>
        <w:t>Вариант № 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Москва 2001 год</w:t>
      </w:r>
      <w:r>
        <w:br w:type="page"/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>Д-10</w:t>
      </w:r>
    </w:p>
    <w:p>
      <w:pPr>
        <w:pStyle w:val="TextBody"/>
        <w:rPr/>
      </w:pPr>
      <w:r>
        <w:rPr/>
        <w:t>Применение теоремы об изменении кинетической энергии к изучению движения механической системы.</w:t>
      </w:r>
    </w:p>
    <w:p>
      <w:pPr>
        <w:pStyle w:val="TextBody"/>
        <w:rPr/>
      </w:pPr>
      <w:r>
        <w:rPr/>
        <w:t>Дано: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17"/>
        <w:gridCol w:w="946"/>
        <w:gridCol w:w="946"/>
        <w:gridCol w:w="946"/>
        <w:gridCol w:w="946"/>
        <w:gridCol w:w="946"/>
        <w:gridCol w:w="716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8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сами звеньев АВ,ВС и ползуна В принебречь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1477010</wp:posOffset>
                </wp:positionV>
                <wp:extent cx="3474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6.3pt" to="356.35pt,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йти :</w:t>
      </w:r>
      <w:r>
        <w:rPr>
          <w:lang w:val="en-US"/>
        </w:rPr>
        <w:t>V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5029200" cy="23774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377440"/>
                          <a:chOff x="0" y="0"/>
                          <a:chExt cx="5029200" cy="2377440"/>
                        </a:xfrm>
                      </wpg:grpSpPr>
                      <wps:wsp>
                        <wps:cNvSpPr/>
                        <wps:spPr>
                          <a:xfrm>
                            <a:off x="210312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5544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44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486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5544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116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1371600"/>
                            <a:ext cx="1371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31520" y="0"/>
                            <a:ext cx="146304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1371600"/>
                            <a:ext cx="1371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76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40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.5pt;width:396pt;height:187.2pt" coordorigin="504,30" coordsize="7920,3744">
                <v:rect id="shape_0" fillcolor="white" stroked="t" o:allowincell="f" style="position:absolute;left:3816;top:894;width:287;height:287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oval id="shape_0" fillcolor="white" stroked="t" o:allowincell="f" style="position:absolute;left:4248;top:30;width:2447;height:215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rect id="shape_0" fillcolor="white" stroked="t" o:allowincell="f" style="position:absolute;left:4968;top:8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4;top:30;width:2447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4;top:750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76;top:30;width:2447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4,1038" to="1224,3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;top:3198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120;top:2190;width:2159;height:287">
                  <v:line id="shape_0" from="6120,2190" to="8279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2190" to="6407,2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2190" to="7127,2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2190" to="7847,2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56,30" to="3959,103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4104;top:2190;width:2159;height:287">
                  <v:line id="shape_0" from="4104,2190" to="6263,219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104,2190" to="4391,2477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24,2190" to="5111,2477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544,2190" to="5831,2477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7272,30" to="7272,218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976,1038" to="8423,103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400,30" to="5400,21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56,30" to="1656,218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04,1038" to="2807,103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248,1038" to="7271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Изобразим механизм в заданном положение при </w:t>
      </w:r>
      <w:r>
        <w:rPr>
          <w:lang w:val="en-US"/>
        </w:rPr>
        <w:t>S</w:t>
      </w:r>
      <w:r>
        <w:rPr/>
        <w:t>1=0,08 п</w:t>
      </w:r>
    </w:p>
    <w:p>
      <w:pPr>
        <w:pStyle w:val="Normal"/>
        <w:numPr>
          <w:ilvl w:val="0"/>
          <w:numId w:val="2"/>
        </w:numPr>
        <w:rPr/>
      </w:pPr>
      <w:r>
        <w:rPr/>
        <w:t>Кинематические соотношения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eqArr>
      </m:oMath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>S</w:t>
      </w:r>
      <w:r>
        <w:rPr/>
        <w:t>/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0,08n*100/0,8*20=n/2=90 </w:t>
      </w:r>
      <w:r>
        <w:rPr/>
        <w:t>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416" w:gutter="0" w:header="0" w:top="709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ð     ýð 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-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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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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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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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J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J=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J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J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ç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ç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ç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71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25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í ð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  Øñ 1 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=òS=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  Ø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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  ðñ   ð ð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  Øñ 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 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ð ð ð Øñ 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ù 4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 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 ñØ  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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 ð  ðØ 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þ  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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Ì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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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ð  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 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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ð Øñ 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Á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Á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Á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Á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/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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9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7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9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7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9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99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7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2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</m:t>
            </m:r>
          </m:e>
        </m:eqArr>
      </m:oMath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7:20:00Z</dcterms:created>
  <dc:creator>Анна</dc:creator>
  <dc:description>Д-10 Д-19 вариант № 24 задачник Яблонских здано Новикову В.Г.</dc:description>
  <dc:language>en-US</dc:language>
  <cp:lastModifiedBy>Administrator</cp:lastModifiedBy>
  <dcterms:modified xsi:type="dcterms:W3CDTF">2006-03-30T17:24:00Z</dcterms:modified>
  <cp:revision>4</cp:revision>
  <dc:subject/>
  <dc:title>Динамика</dc:title>
</cp:coreProperties>
</file>