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Вятский Государственный Универси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отехнический факуль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ические Маш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четно – графическая работа Д1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55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Выполнил:</w:t>
        <w:tab/>
        <w:t>ст.гр. ЭМ-11</w:t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ab/>
        <w:t>Дозмаров К.С.</w:t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Проверил:</w:t>
        <w:tab/>
        <w:t>Куклин С.М.</w:t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>
          <w:lang w:val="en-US"/>
        </w:rPr>
      </w:pPr>
      <w:r>
        <w:rPr/>
        <w:t>Киров</w:t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>
          <w:lang w:val="en-US"/>
        </w:rPr>
      </w:pPr>
      <w:r>
        <w:rPr>
          <w:lang w:val="en-US"/>
        </w:rPr>
        <w:t>2005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26720</wp:posOffset>
                </wp:positionH>
                <wp:positionV relativeFrom="paragraph">
                  <wp:posOffset>3750945</wp:posOffset>
                </wp:positionV>
                <wp:extent cx="6400800" cy="2315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315880"/>
                          <a:chOff x="0" y="0"/>
                          <a:chExt cx="6400800" cy="2315880"/>
                        </a:xfrm>
                      </wpg:grpSpPr>
                      <wpg:grpSp>
                        <wpg:cNvGrpSpPr/>
                        <wpg:grpSpPr>
                          <a:xfrm>
                            <a:off x="0" y="203040"/>
                            <a:ext cx="6400800" cy="2011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56280"/>
                              <a:ext cx="640080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975240" y="1312200"/>
                              <a:ext cx="97596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1310040"/>
                              <a:ext cx="154044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1312200"/>
                              <a:ext cx="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7320" y="686520"/>
                              <a:ext cx="17532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1124280"/>
                              <a:ext cx="927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7732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15181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656280"/>
                              <a:ext cx="21636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0"/>
                              <a:ext cx="433800" cy="131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1800" y="1124280"/>
                              <a:ext cx="7898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080" y="1733400"/>
                            <a:ext cx="303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4640" y="1437120"/>
                            <a:ext cx="31860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19560" y="675720"/>
                            <a:ext cx="3423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73800" y="1116360"/>
                            <a:ext cx="31860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73520" y="1866960"/>
                            <a:ext cx="319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3960" y="1050120"/>
                            <a:ext cx="41472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96920" y="1704960"/>
                            <a:ext cx="34236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879440" y="1408320"/>
                            <a:ext cx="35496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95680" y="0"/>
                            <a:ext cx="306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1720" y="713880"/>
                            <a:ext cx="3423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22360" y="1866960"/>
                            <a:ext cx="31860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6pt;margin-top:295.35pt;width:504pt;height:182.35pt" coordorigin="-672,5907" coordsize="10080,3647">
                <v:group id="shape_0" style="position:absolute;left:-672;top:6227;width:10080;height:31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72;top:7260;width:10079;height:21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864,8293" to="2400,863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,8290" to="2436,88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3,8293" to="2403,9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27,7308" to="2402,829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3,7997" to="3862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5820,9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7037,85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8210,8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7260" to="6160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6227" to="6502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75,7997" to="5818,829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0;top:8637;width:47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8170;width:501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721;top:6971;width:538;height:72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96;top:7665;width:501;height:7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436;top:8847;width:502;height:7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295;top:7561;width:652;height:8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142;top:8592;width:538;height:6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12;top:8125;width:558;height:7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408;top:5907;width:482;height:6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118;top:7031;width:538;height:72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820;top:8847;width:501;height:7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Дано: </w:t>
      </w:r>
      <w:r>
        <w:rPr>
          <w:lang w:val="en-US"/>
        </w:rPr>
        <w:t>m</w:t>
      </w:r>
      <w:r>
        <w:rPr/>
        <w:t>=8 кг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 xml:space="preserve">=0,2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10 м/</w:t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Q</w:t>
      </w:r>
      <w:r>
        <w:rPr/>
        <w:t xml:space="preserve">=16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R</w:t>
      </w:r>
      <w:r>
        <w:rPr/>
        <w:t>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i/>
          <w:lang w:val="en-US"/>
        </w:rPr>
        <w:t>l</w:t>
      </w:r>
      <w:r>
        <w:rPr/>
        <w:t>=4 м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-6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Найти</w:t>
      </w:r>
      <w:r>
        <w:rPr>
          <w:lang w:val="en-US"/>
        </w:rPr>
        <w:t>: x=x(l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 xml:space="preserve">1) 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OZ: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 -Q+R+P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;  P=mg;  R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Q+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m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υ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=10 </w:t>
      </w:r>
      <w:r>
        <w:rPr/>
        <w:t>м</w:t>
      </w:r>
      <w:r>
        <w:rPr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С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4 </w:t>
      </w:r>
      <w:r>
        <w:rPr/>
        <w:t>м</w:t>
      </w:r>
      <w:r>
        <w:rPr>
          <w:lang w:val="en-US"/>
        </w:rPr>
        <w:t>/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OY: </w:t>
      </w:r>
      <w:r>
        <w:rPr>
          <w:i/>
          <w:lang w:val="en-US"/>
        </w:rPr>
        <w:t>N=Pcos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OX: 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 |  :m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75sin2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2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C</w:t>
      </w:r>
      <w:r>
        <w:rPr>
          <w:i/>
          <w:lang w:val="en-US"/>
        </w:rPr>
        <w:object w:dxaOrig="1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7pt" filled="f" o:ole="">
            <v:imagedata r:id="rId25" o:title=""/>
          </v:shape>
          <o:OLEObject Type="Embed" ProgID="" ShapeID="ole_rId24" DrawAspect="Content" ObjectID="_269503670" r:id="rId24"/>
        </w:objec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.у</w:t>
      </w:r>
      <w:r>
        <w:rPr>
          <w:i/>
        </w:rPr>
        <w:t xml:space="preserve">:  </w:t>
      </w:r>
      <w:r>
        <w:rPr>
          <w:i/>
          <w:lang w:val="en-US"/>
        </w:rPr>
        <w:t>t</w:t>
      </w:r>
      <w:r>
        <w:rPr>
          <w:i/>
        </w:rPr>
        <w:t xml:space="preserve">=0;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4-0,375=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</w:t>
      </w:r>
      <w:r>
        <w:rPr>
          <w:i/>
        </w:rPr>
        <w:t>0,375</w:t>
      </w:r>
      <w:r>
        <w:rPr>
          <w:i/>
          <w:lang w:val="en-US"/>
        </w:rPr>
        <w:t>cos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-10,2</w:t>
      </w:r>
      <w:r>
        <w:rPr>
          <w:i/>
          <w:lang w:val="en-US"/>
        </w:rPr>
        <w:t>t</w:t>
      </w:r>
      <w:r>
        <w:rPr>
          <w:i/>
        </w:rPr>
        <w:t>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;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0,375cos2t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75cos2t -10,2t+3,625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t+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/>
        <w:t>н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</w:t>
      </w:r>
      <w:r>
        <w:rPr>
          <w:lang w:val="en-US"/>
        </w:rPr>
        <w:t xml:space="preserve">=&gt; </w:t>
      </w:r>
      <w:r>
        <w:rPr>
          <w:i/>
          <w:lang w:val="en-US"/>
        </w:rPr>
        <w:t xml:space="preserve"> 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=0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b/>
        </w:rPr>
        <w:t xml:space="preserve">Ответ:  </w:t>
      </w: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5.wmf"/><Relationship Id="rId24" Type="http://schemas.openxmlformats.org/officeDocument/2006/relationships/oleObject" Target="embeddings/oleObject1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3:46:00Z</dcterms:created>
  <dc:creator>Dozick</dc:creator>
  <dc:description/>
  <cp:keywords/>
  <dc:language>en-US</dc:language>
  <cp:lastModifiedBy>Dozick</cp:lastModifiedBy>
  <dcterms:modified xsi:type="dcterms:W3CDTF">2005-06-01T01:42:00Z</dcterms:modified>
  <cp:revision>2</cp:revision>
  <dc:subject/>
  <dc:title> </dc:title>
</cp:coreProperties>
</file>