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67995</wp:posOffset>
                </wp:positionH>
                <wp:positionV relativeFrom="paragraph">
                  <wp:posOffset>-360045</wp:posOffset>
                </wp:positionV>
                <wp:extent cx="65151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829800"/>
                          <a:chOff x="0" y="0"/>
                          <a:chExt cx="65152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98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85pt;margin-top:-28.35pt;width:512.95pt;height:773.95pt" coordorigin="-737,-567" coordsize="10259,15479">
                <v:line id="shape_0" from="-737,-567" to="9522,-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37,14913" to="9522,1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3,-567" to="9523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37,-567" to="-737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Вятский Государственный Университет</w: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sz w:val="20"/>
          <w:szCs w:val="20"/>
        </w:rPr>
        <w:t>Электротехнический факультет</w: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sz w:val="20"/>
          <w:szCs w:val="20"/>
        </w:rPr>
        <w:t>Электрические Маш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четно – графическая работа Д1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55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  <w:t>Выполнил:</w:t>
        <w:tab/>
        <w:t>ст.гр. ЭМ-11</w:t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  <w:tab/>
        <w:t>Дозмаров К.С.</w:t>
      </w:r>
    </w:p>
    <w:p>
      <w:pPr>
        <w:pStyle w:val="Normal"/>
        <w:tabs>
          <w:tab w:val="clear" w:pos="708"/>
          <w:tab w:val="left" w:pos="630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  <w:t>Проверил:</w:t>
        <w:tab/>
        <w:t>Куклин С.М.</w:t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1080" w:hanging="0"/>
        <w:jc w:val="center"/>
        <w:rPr>
          <w:lang w:val="en-US"/>
        </w:rPr>
      </w:pPr>
      <w:r>
        <w:rPr/>
        <w:t>Киров</w:t>
      </w:r>
    </w:p>
    <w:p>
      <w:pPr>
        <w:pStyle w:val="Normal"/>
        <w:tabs>
          <w:tab w:val="clear" w:pos="708"/>
          <w:tab w:val="left" w:pos="6300" w:leader="none"/>
        </w:tabs>
        <w:ind w:left="-1080" w:hanging="0"/>
        <w:jc w:val="center"/>
        <w:rPr>
          <w:lang w:val="en-US"/>
        </w:rPr>
      </w:pPr>
      <w:r>
        <w:rPr>
          <w:lang w:val="en-US"/>
        </w:rPr>
        <w:t>2005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26720</wp:posOffset>
                </wp:positionH>
                <wp:positionV relativeFrom="paragraph">
                  <wp:posOffset>3750945</wp:posOffset>
                </wp:positionV>
                <wp:extent cx="6400800" cy="2315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315880"/>
                          <a:chOff x="0" y="0"/>
                          <a:chExt cx="6400800" cy="2315880"/>
                        </a:xfrm>
                      </wpg:grpSpPr>
                      <wpg:grpSp>
                        <wpg:cNvGrpSpPr/>
                        <wpg:grpSpPr>
                          <a:xfrm>
                            <a:off x="0" y="203040"/>
                            <a:ext cx="6400800" cy="2011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656280"/>
                              <a:ext cx="640080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975240" y="1312200"/>
                              <a:ext cx="97596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800" y="1310040"/>
                              <a:ext cx="154044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2640" y="1312200"/>
                              <a:ext cx="0" cy="65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7320" y="686520"/>
                              <a:ext cx="175320" cy="62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2640" y="1124280"/>
                              <a:ext cx="92700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360" y="1312200"/>
                              <a:ext cx="0" cy="65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360" y="1312200"/>
                              <a:ext cx="77328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360" y="1312200"/>
                              <a:ext cx="151812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2360" y="656280"/>
                              <a:ext cx="216360" cy="65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2360" y="0"/>
                              <a:ext cx="433800" cy="131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31800" y="1124280"/>
                              <a:ext cx="78984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7080" y="1733400"/>
                            <a:ext cx="3034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54640" y="1437120"/>
                            <a:ext cx="31860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19560" y="675720"/>
                            <a:ext cx="342360" cy="4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73800" y="1116360"/>
                            <a:ext cx="31860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73520" y="1866960"/>
                            <a:ext cx="31932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53960" y="1050120"/>
                            <a:ext cx="41472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596920" y="1704960"/>
                            <a:ext cx="34236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879440" y="1408320"/>
                            <a:ext cx="354960" cy="49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495680" y="0"/>
                            <a:ext cx="306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311720" y="713880"/>
                            <a:ext cx="342360" cy="4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122360" y="1866960"/>
                            <a:ext cx="31860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6pt;margin-top:295.35pt;width:504pt;height:182.35pt" coordorigin="-672,5907" coordsize="10080,3647">
                <v:group id="shape_0" style="position:absolute;left:-672;top:6227;width:10080;height:31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672;top:7260;width:10079;height:213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line id="shape_0" from="864,8293" to="2400,863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,8290" to="2436,882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03,8293" to="2403,93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27,7308" to="2402,829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03,7997" to="3862,82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0,8293" to="5820,93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0,8293" to="7037,85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0,8293" to="8210,88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0,7260" to="6160,82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0,6227" to="6502,82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75,7997" to="5818,829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0;top:8637;width:477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8170;width:501;height:70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721;top:6971;width:538;height:72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696;top:7665;width:501;height:76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436;top:8847;width:502;height:70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295;top:7561;width:652;height:80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8142;top:8592;width:538;height:64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012;top:8125;width:558;height:78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408;top:5907;width:482;height:6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118;top:7031;width:538;height:72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820;top:8847;width:501;height:70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67995</wp:posOffset>
                </wp:positionH>
                <wp:positionV relativeFrom="paragraph">
                  <wp:posOffset>-360045</wp:posOffset>
                </wp:positionV>
                <wp:extent cx="6515100" cy="9829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829800"/>
                          <a:chOff x="0" y="0"/>
                          <a:chExt cx="65152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98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85pt;margin-top:-28.35pt;width:512.95pt;height:773.95pt" coordorigin="-737,-567" coordsize="10259,15479">
                <v:line id="shape_0" from="-737,-567" to="9522,-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37,14913" to="9522,1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3,-567" to="9523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37,-567" to="-737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67995</wp:posOffset>
                </wp:positionH>
                <wp:positionV relativeFrom="paragraph">
                  <wp:posOffset>-360045</wp:posOffset>
                </wp:positionV>
                <wp:extent cx="6515100" cy="9829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829800"/>
                          <a:chOff x="0" y="0"/>
                          <a:chExt cx="65152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98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85pt;margin-top:-28.35pt;width:512.95pt;height:773.95pt" coordorigin="-737,-567" coordsize="10259,15479">
                <v:line id="shape_0" from="-737,-567" to="9522,-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37,14913" to="9522,1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3,-567" to="9523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37,-567" to="-737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Дано: </w:t>
      </w:r>
      <w:r>
        <w:rPr>
          <w:lang w:val="en-US"/>
        </w:rPr>
        <w:t>m</w:t>
      </w:r>
      <w:r>
        <w:rPr/>
        <w:t>=8 кг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ab/>
      </w:r>
      <w:r>
        <w:rPr>
          <w:lang w:val="en-US"/>
        </w:rPr>
        <w:t>f</w:t>
      </w:r>
      <w:r>
        <w:rPr/>
        <w:t xml:space="preserve">=0,2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10 м/</w:t>
      </w:r>
      <w:r>
        <w:rPr>
          <w:lang w:val="en-US"/>
        </w:rPr>
        <w:t>c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ab/>
      </w:r>
      <w:r>
        <w:rPr>
          <w:lang w:val="en-US"/>
        </w:rPr>
        <w:t>Q</w:t>
      </w:r>
      <w:r>
        <w:rPr/>
        <w:t xml:space="preserve">=16 </w:t>
      </w:r>
      <w:r>
        <w:rPr>
          <w:lang w:val="en-US"/>
        </w:rPr>
        <w:t>H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ab/>
      </w:r>
      <w:r>
        <w:rPr>
          <w:lang w:val="en-US"/>
        </w:rPr>
        <w:t>R</w:t>
      </w:r>
      <w:r>
        <w:rPr/>
        <w:t>=0,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>
          <w:lang w:val="en-US"/>
        </w:rPr>
        <w:t>H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ab/>
      </w:r>
      <w:r>
        <w:rPr>
          <w:i/>
          <w:lang w:val="en-US"/>
        </w:rPr>
        <w:t>l</w:t>
      </w:r>
      <w:r>
        <w:rPr/>
        <w:t>=4 м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=-6</w:t>
      </w:r>
      <w:r>
        <w:rPr>
          <w:lang w:val="en-US"/>
        </w:rPr>
        <w:t>sin</w:t>
      </w:r>
      <w:r>
        <w:rPr/>
        <w:t>2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H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/>
        <w:t>Найти</w:t>
      </w:r>
      <w:r>
        <w:rPr>
          <w:lang w:val="en-US"/>
        </w:rPr>
        <w:t>: x=x(l)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Решение: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/>
        <w:t xml:space="preserve">1)  </w:t>
      </w: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OZ: m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>= -Q+R+P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;  P=mg;  R=0,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 -Q+0,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mg 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| :m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+g 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>104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υ</m:t>
            </m:r>
          </m:sub>
          <m:sup/>
          <m:e/>
        </m:nary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 xml:space="preserve">н.у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=10 </w:t>
      </w:r>
      <w:r>
        <w:rPr/>
        <w:t>м</w:t>
      </w:r>
      <w:r>
        <w:rPr>
          <w:lang w:val="en-US"/>
        </w:rPr>
        <w:t>/c;   l=4;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/>
        <w:t>С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>2,16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 xml:space="preserve">4 </w:t>
      </w:r>
      <w:r>
        <w:rPr/>
        <w:t>м</w:t>
      </w:r>
      <w:r>
        <w:rPr>
          <w:lang w:val="en-US"/>
        </w:rPr>
        <w:t>/c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lang w:val="en-US"/>
        </w:rPr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67995</wp:posOffset>
                </wp:positionH>
                <wp:positionV relativeFrom="paragraph">
                  <wp:posOffset>-360045</wp:posOffset>
                </wp:positionV>
                <wp:extent cx="6515100" cy="9829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829800"/>
                          <a:chOff x="0" y="0"/>
                          <a:chExt cx="65152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98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85pt;margin-top:-28.35pt;width:512.95pt;height:773.95pt" coordorigin="-737,-567" coordsize="10259,15479">
                <v:line id="shape_0" from="-737,-567" to="9522,-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37,14913" to="9522,1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3,-567" to="9523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37,-567" to="-737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OY: </w:t>
      </w:r>
      <w:r>
        <w:rPr>
          <w:i/>
          <w:lang w:val="en-US"/>
        </w:rPr>
        <w:t>N=Pcos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>OX:  m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 |  :m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lang w:val="en-US"/>
        </w:rPr>
        <w:t>= -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75sin2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,2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=</w:t>
      </w:r>
      <w:r>
        <w:rPr>
          <w:i/>
          <w:lang w:val="en-US"/>
        </w:rPr>
        <w:t>0,375cos2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-10,2t+C</w:t>
      </w:r>
      <w:r>
        <w:rPr>
          <w:i/>
          <w:lang w:val="en-US"/>
        </w:rPr>
        <w:object w:dxaOrig="1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pt;height:17pt" filled="f" o:ole="">
            <v:imagedata r:id="rId25" o:title=""/>
          </v:shape>
          <o:OLEObject Type="Embed" ProgID="" ShapeID="ole_rId24" DrawAspect="Content" ObjectID="_1031248820" r:id="rId24"/>
        </w:objec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/>
        <w:t>н.у</w:t>
      </w:r>
      <w:r>
        <w:rPr>
          <w:i/>
        </w:rPr>
        <w:t xml:space="preserve">:  </w:t>
      </w:r>
      <w:r>
        <w:rPr>
          <w:i/>
          <w:lang w:val="en-US"/>
        </w:rPr>
        <w:t>t</w:t>
      </w:r>
      <w:r>
        <w:rPr>
          <w:i/>
        </w:rPr>
        <w:t xml:space="preserve">=0;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</w:rPr>
        <w:t>=4 м/с;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>
          <w:i/>
          <w:lang w:val="en-US"/>
        </w:rPr>
        <w:t>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 4-0,375=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=</w:t>
      </w:r>
      <w:r>
        <w:rPr>
          <w:i/>
        </w:rPr>
        <w:t>0,375</w:t>
      </w:r>
      <w:r>
        <w:rPr>
          <w:i/>
          <w:lang w:val="en-US"/>
        </w:rPr>
        <w:t>cos</w:t>
      </w:r>
      <w:r>
        <w:rPr>
          <w:i/>
        </w:rPr>
        <w:t>2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>-10,2</w:t>
      </w:r>
      <w:r>
        <w:rPr>
          <w:i/>
          <w:lang w:val="en-US"/>
        </w:rPr>
        <w:t>t</w:t>
      </w:r>
      <w:r>
        <w:rPr>
          <w:i/>
        </w:rPr>
        <w:t>+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 xml:space="preserve">;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i/>
          <w:lang w:val="en-US"/>
        </w:rPr>
        <w:t>0,375cos2t-10,2t+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375cos2t -10,2t+3,625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i/>
          <w:i/>
          <w:lang w:val="en-US"/>
        </w:rPr>
      </w:pPr>
      <w:r>
        <w:rPr>
          <w:i/>
          <w:lang w:val="en-US"/>
        </w:rPr>
        <w:t>x=0,2sin2t-5,1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+3,625t+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i/>
          <w:i/>
          <w:lang w:val="en-US"/>
        </w:rPr>
      </w:pPr>
      <w:r>
        <w:rPr/>
        <w:t>н</w:t>
      </w:r>
      <w:r>
        <w:rPr>
          <w:lang w:val="en-US"/>
        </w:rPr>
        <w:t>.</w:t>
      </w:r>
      <w:r>
        <w:rPr/>
        <w:t>у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val="en-US"/>
        </w:rPr>
        <w:t xml:space="preserve">=0;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val="en-US"/>
        </w:rPr>
        <w:t xml:space="preserve">=0;  </w:t>
      </w:r>
      <w:r>
        <w:rPr>
          <w:lang w:val="en-US"/>
        </w:rPr>
        <w:t xml:space="preserve">=&gt; </w:t>
      </w:r>
      <w:r>
        <w:rPr>
          <w:i/>
          <w:lang w:val="en-US"/>
        </w:rPr>
        <w:t xml:space="preserve"> 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en-US"/>
        </w:rPr>
        <w:t>=0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>
          <w:b/>
        </w:rPr>
        <w:t xml:space="preserve">Ответ:  </w:t>
      </w:r>
      <w:r>
        <w:rPr>
          <w:i/>
          <w:lang w:val="en-US"/>
        </w:rPr>
        <w:t>x=0,2sin2t-5,1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+3,6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5.wmf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5.wmf"/><Relationship Id="rId24" Type="http://schemas.openxmlformats.org/officeDocument/2006/relationships/oleObject" Target="embeddings/oleObject1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3:46:00Z</dcterms:created>
  <dc:creator>Dozick</dc:creator>
  <dc:description/>
  <cp:keywords/>
  <dc:language>en-US</dc:language>
  <cp:lastModifiedBy>Dozick</cp:lastModifiedBy>
  <dcterms:modified xsi:type="dcterms:W3CDTF">2005-06-01T01:42:00Z</dcterms:modified>
  <cp:revision>2</cp:revision>
  <dc:subject/>
  <dc:title> </dc:title>
</cp:coreProperties>
</file>