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400800" cy="855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szCs w:val="20"/>
        </w:rPr>
      </w:pPr>
      <w:r>
        <w:rPr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6682740</wp:posOffset>
                </wp:positionV>
                <wp:extent cx="342900" cy="228600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26.2pt" to="143.95pt,544.15pt" stroked="t" o:allowincell="f" style="position:absolute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42085</wp:posOffset>
                </wp:positionH>
                <wp:positionV relativeFrom="paragraph">
                  <wp:posOffset>2954655</wp:posOffset>
                </wp:positionV>
                <wp:extent cx="1080135" cy="2000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0000" cy="2000160"/>
                          <a:chOff x="0" y="0"/>
                          <a:chExt cx="1080000" cy="200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93360" y="1629360"/>
                            <a:ext cx="38664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760" y="394920"/>
                            <a:ext cx="228600" cy="150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40" y="0"/>
                              <a:ext cx="197640" cy="1503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144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49940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1728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600"/>
                                <a:ext cx="177120" cy="147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514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9924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79240" y="142920"/>
                            <a:ext cx="3232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55pt;margin-top:232.65pt;width:85.05pt;height:157.45pt" coordorigin="2271,4653" coordsize="1701,31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63;top:7219;width:608;height:5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2833;top:5275;width:359;height:2366">
                  <v:group id="shape_0" style="position:absolute;left:2869;top:5275;width:310;height:2366">
                    <v:line id="shape_0" from="2869,5275" to="2869,75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953,7636" to="3179,76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142,5302" to="3142,7641" stroked="t" o:allowincell="f" style="position:absolute;flip:y">
                      <v:stroke color="silver" weight="9360" dashstyle="dash" joinstyle="miter" endcap="flat"/>
                      <v:fill o:detectmouseclick="t" on="false"/>
                      <w10:wrap type="none"/>
                    </v:line>
                    <v:line id="shape_0" from="2869,5295" to="3147,761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833,5356" to="3192,5356" stroked="t" o:allowincell="f" style="position:absolute">
                    <v:stroke color="silver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271;top:4653;width:628;height:62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183;top:4878;width:508;height:42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15465</wp:posOffset>
                </wp:positionH>
                <wp:positionV relativeFrom="paragraph">
                  <wp:posOffset>4853940</wp:posOffset>
                </wp:positionV>
                <wp:extent cx="13335" cy="2057400"/>
                <wp:effectExtent l="254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382.2pt" to="143.95pt,54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2615</wp:posOffset>
                </wp:positionH>
                <wp:positionV relativeFrom="paragraph">
                  <wp:posOffset>4853940</wp:posOffset>
                </wp:positionV>
                <wp:extent cx="342900" cy="228600"/>
                <wp:effectExtent l="3175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382.2pt" to="174.4pt,4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265</wp:posOffset>
                </wp:positionH>
                <wp:positionV relativeFrom="paragraph">
                  <wp:posOffset>4850130</wp:posOffset>
                </wp:positionV>
                <wp:extent cx="340995" cy="1832610"/>
                <wp:effectExtent l="24130" t="127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920" cy="18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81.9pt" to="143.75pt,5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5078730</wp:posOffset>
                </wp:positionV>
                <wp:extent cx="342900" cy="183261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8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99.9pt" to="170.95pt,544.15pt" stroked="t" o:allowincell="f" style="position:absolute;flip:x">
                <v:stroke color="silver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-632460</wp:posOffset>
                </wp:positionV>
                <wp:extent cx="6515100" cy="9829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9.8pt;width:512.95pt;height:773.95pt" coordorigin="-540,-996" coordsize="10259,15479">
                <v:line id="shape_0" from="-540,-996" to="9719,-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4484" to="9719,14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-996" to="9720,14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40,-996" to="-540,144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5995</wp:posOffset>
                </wp:positionH>
                <wp:positionV relativeFrom="paragraph">
                  <wp:posOffset>4922520</wp:posOffset>
                </wp:positionV>
                <wp:extent cx="318770" cy="2952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1pt;height:23.25pt;mso-wrap-distance-left:9.05pt;mso-wrap-distance-right:9.05pt;mso-wrap-distance-top:0pt;mso-wrap-distance-bottom:0pt;margin-top:387.6pt;mso-position-vertical-relative:text;margin-left:17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40080</wp:posOffset>
                </wp:positionH>
                <wp:positionV relativeFrom="paragraph">
                  <wp:posOffset>6515100</wp:posOffset>
                </wp:positionV>
                <wp:extent cx="337820" cy="2952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3.25pt;mso-wrap-distance-left:9.05pt;mso-wrap-distance-right:9.05pt;mso-wrap-distance-top:0pt;mso-wrap-distance-bottom:0pt;margin-top:513pt;mso-position-vertical-relative:text;margin-left: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15390</wp:posOffset>
                </wp:positionH>
                <wp:positionV relativeFrom="paragraph">
                  <wp:posOffset>6930390</wp:posOffset>
                </wp:positionV>
                <wp:extent cx="284480" cy="2679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pt;height:21.1pt;mso-wrap-distance-left:9.05pt;mso-wrap-distance-right:9.05pt;mso-wrap-distance-top:0pt;mso-wrap-distance-bottom:0pt;margin-top:545.7pt;mso-position-vertical-relative:text;margin-left:9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8745</wp:posOffset>
                </wp:positionH>
                <wp:positionV relativeFrom="paragraph">
                  <wp:posOffset>8339455</wp:posOffset>
                </wp:positionV>
                <wp:extent cx="1609090" cy="6946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(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oMath>
                            <w:r>
                              <w:rPr/>
                              <w:t>) 1: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(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>) 1: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656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(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oMath>
                      <w:r>
                        <w:rPr/>
                        <w:t>) 1: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М(</w:t>
                      </w:r>
                      <w:r>
                        <w:rPr>
                          <w:lang w:val="en-US"/>
                        </w:rPr>
                        <w:t>a</w:t>
                      </w:r>
                      <w:r>
                        <w:rPr/>
                        <w:t>) 1:</w:t>
                      </w:r>
                      <w:r>
                        <w:rPr>
                          <w:lang w:val="en-US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Дано:</w:t>
        <w:tab/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=-2</w:t>
      </w:r>
      <w:r>
        <w:rPr>
          <w:lang w:val="en-US"/>
        </w:rPr>
        <w:t>t</w:t>
      </w:r>
      <w:r>
        <w:rPr/>
        <w:t>-2 (см)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-632460</wp:posOffset>
                </wp:positionV>
                <wp:extent cx="6515100" cy="10058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058400"/>
                          <a:chOff x="0" y="0"/>
                          <a:chExt cx="651528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10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49.8pt;width:512.95pt;height:791.95pt" coordorigin="-540,-996" coordsize="10259,15839">
                <v:line id="shape_0" from="-540,-996" to="9719,-9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40,14844" to="9719,14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20,-996" to="9720,14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540,-996" to="-540,148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(см</w:t>
      </w:r>
      <w:r>
        <w:rPr>
          <w:lang w:val="en-US"/>
        </w:rPr>
        <w:t>)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2 (c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йти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  <w:t>-?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a-?</w:t>
      </w:r>
    </w:p>
    <w:p>
      <w:pPr>
        <w:pStyle w:val="Normal"/>
        <w:rPr/>
      </w:pPr>
      <w:r>
        <w:rPr>
          <w:lang w:val="en-US"/>
        </w:rPr>
        <w:tab/>
        <w:tab/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-?</w:t>
      </w:r>
    </w:p>
    <w:p>
      <w:pPr>
        <w:pStyle w:val="Normal"/>
        <w:rPr/>
      </w:pPr>
      <w:r>
        <w:rPr>
          <w:lang w:val="en-US"/>
        </w:rPr>
        <w:tab/>
        <w:tab/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lang w:val="en-US"/>
        </w:rPr>
        <w:t>-?</w:t>
      </w:r>
    </w:p>
    <w:p>
      <w:pPr>
        <w:pStyle w:val="Normal"/>
        <w:rPr>
          <w:lang w:val="en-US"/>
        </w:rPr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-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шение:</w:t>
      </w:r>
    </w:p>
    <w:p>
      <w:pPr>
        <w:pStyle w:val="Normal"/>
        <w:numPr>
          <w:ilvl w:val="0"/>
          <w:numId w:val="1"/>
        </w:numPr>
        <w:ind w:left="0" w:hanging="0"/>
        <w:rPr>
          <w:lang w:val="en-US"/>
        </w:rPr>
      </w:pPr>
      <w:r>
        <w:rPr>
          <w:lang w:val="en-US"/>
        </w:rPr>
        <w:t>t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 =&gt; y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(-2t-2)’=-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en-US"/>
        </w:rPr>
        <w:t>=0,22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lang w:val="en-US"/>
        </w:rPr>
        <w:t>=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/>
        </w:rPr>
      </w:pPr>
      <w:r>
        <w:rPr>
          <w:lang w:val="en-US"/>
        </w:rPr>
        <w:tab/>
        <w:t>a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ind w:firstLine="708"/>
        <w:rPr/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)’=0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=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lang w:val="en-US"/>
        </w:rPr>
        <w:t>)’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lang w:val="en-US"/>
        </w:rPr>
        <w:t>= - 0,148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=0,14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  <w:r>
        <w:rPr>
          <w:lang w:val="en-US"/>
        </w:rPr>
        <w:t>= - 0,01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lang w:val="en-US"/>
        </w:rPr>
        <w:t>=0,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5.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en-US"/>
        </w:rPr>
        <w:t>=27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3:58:00Z</dcterms:created>
  <dc:creator>Dozick</dc:creator>
  <dc:description/>
  <cp:keywords/>
  <dc:language>en-US</dc:language>
  <cp:lastModifiedBy>Dozick</cp:lastModifiedBy>
  <cp:lastPrinted>2005-03-31T22:44:00Z</cp:lastPrinted>
  <dcterms:modified xsi:type="dcterms:W3CDTF">2005-06-14T02:34:00Z</dcterms:modified>
  <cp:revision>6</cp:revision>
  <dc:subject/>
  <dc:title/>
</cp:coreProperties>
</file>