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228600</wp:posOffset>
                </wp:positionH>
                <wp:positionV relativeFrom="paragraph">
                  <wp:posOffset>2057400</wp:posOffset>
                </wp:positionV>
                <wp:extent cx="5556885" cy="4844415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56960" cy="4844520"/>
                          <a:chOff x="0" y="0"/>
                          <a:chExt cx="5556960" cy="4844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556960" cy="484452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122040" y="158040"/>
                              <a:ext cx="5191200" cy="4600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0" y="0"/>
                              <a:ext cx="5556960" cy="4844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4461480"/>
                                <a:ext cx="5556960" cy="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50640" y="0"/>
                                <a:ext cx="72360" cy="4844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4857840" y="308520"/>
                                <a:ext cx="3960" cy="414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4760" y="615240"/>
                                <a:ext cx="4686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flipV="1">
                            <a:off x="1417320" y="621000"/>
                            <a:ext cx="342900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4600" y="1508760"/>
                            <a:ext cx="287640" cy="245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5040" y="1438200"/>
                            <a:ext cx="4572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162pt;width:437.5pt;height:381.4pt" coordorigin="360,3240" coordsize="8750,7628">
                <v:group id="shape_0" style="position:absolute;left:360;top:3240;width:8750;height:7628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552;top:3489;width:8174;height:7244;mso-wrap-style:none;v-text-anchor:middle" type="_x0000_t75">
                    <v:imagedata r:id="rId3" o:detectmouseclick="t"/>
                    <v:stroke color="#3465a4" joinstyle="round" endcap="flat"/>
                    <w10:wrap type="none"/>
                  </v:shape>
                  <v:group id="shape_0" style="position:absolute;left:360;top:3240;width:8750;height:7628">
                    <v:line id="shape_0" from="360,10266" to="9110,10274" stroked="t" o:allowincell="f" style="position:absolute">
                      <v:stroke color="gray" weight="9360" dashstyle="dash" joinstyle="miter" endcap="flat"/>
                      <v:fill o:detectmouseclick="t" on="false"/>
                      <w10:wrap type="none"/>
                    </v:line>
                    <v:line id="shape_0" from="912,3240" to="1025,10868" stroked="t" o:allowincell="f" style="position:absolute;flip:x">
                      <v:stroke color="gray" weight="9360" dashstyle="dash" joinstyle="miter" endcap="flat"/>
                      <v:fill o:detectmouseclick="t" on="false"/>
                      <w10:wrap type="none"/>
                    </v:line>
                    <v:line id="shape_0" from="8010,3726" to="8015,10259" stroked="t" o:allowincell="f" style="position:absolute;flip:xy">
                      <v:stroke color="gray" weight="9360" dashstyle="dash" joinstyle="miter" endcap="flat"/>
                      <v:fill o:detectmouseclick="t" on="false"/>
                      <w10:wrap type="none"/>
                    </v:line>
                    <v:line id="shape_0" from="1092,4209" to="8471,4209" stroked="t" o:allowincell="f" style="position:absolute">
                      <v:stroke color="gray" weight="9360" dashstyle="dash" joinstyle="miter" endcap="flat"/>
                      <v:fill o:detectmouseclick="t" on="false"/>
                      <w10:wrap type="none"/>
                    </v:line>
                  </v:group>
                </v:group>
                <v:line id="shape_0" from="2592,4218" to="7991,5477" stroked="t" o:allowincell="f" style="position:absolute;flip:y">
                  <v:stroke color="gray" weight="9360" dashstyle="dash" joinstyle="miter" endcap="flat"/>
                  <v:fill o:detectmouseclick="t" on="false"/>
                  <w10:wrap type="none"/>
                </v:line>
                <v:line id="shape_0" from="2619,5616" to="3071,600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85,5505" to="2504,622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32460</wp:posOffset>
                </wp:positionH>
                <wp:positionV relativeFrom="paragraph">
                  <wp:posOffset>1655445</wp:posOffset>
                </wp:positionV>
                <wp:extent cx="5715" cy="1080135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0" cy="1080000"/>
                          <a:chOff x="0" y="0"/>
                          <a:chExt cx="5760" cy="1080000"/>
                        </a:xfrm>
                      </wpg:grpSpPr>
                      <wps:wsp>
                        <wps:cNvSpPr/>
                        <wps:spPr>
                          <a:xfrm flipV="1">
                            <a:off x="0" y="343440"/>
                            <a:ext cx="0" cy="72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60" y="0"/>
                            <a:ext cx="0" cy="108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8pt;margin-top:130.35pt;width:0.4pt;height:85pt" coordorigin="996,2607" coordsize="8,1700">
                <v:line id="shape_0" from="996,3148" to="996,428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05,2607" to="1005,430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8575</wp:posOffset>
                </wp:positionH>
                <wp:positionV relativeFrom="paragraph">
                  <wp:posOffset>1491615</wp:posOffset>
                </wp:positionV>
                <wp:extent cx="5385435" cy="48183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85600" cy="4818240"/>
                          <a:chOff x="0" y="0"/>
                          <a:chExt cx="5385600" cy="4818240"/>
                        </a:xfrm>
                      </wpg:grpSpPr>
                      <wps:wsp>
                        <wps:cNvSpPr txBox="1"/>
                        <wps:spPr>
                          <a:xfrm>
                            <a:off x="5113080" y="852120"/>
                            <a:ext cx="272520" cy="308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2160" y="1503720"/>
                            <a:ext cx="272520" cy="308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691560" y="387360"/>
                            <a:ext cx="37404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113080" y="4509720"/>
                            <a:ext cx="272520" cy="308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697320" y="0"/>
                            <a:ext cx="396720" cy="310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912680" y="1995120"/>
                            <a:ext cx="396720" cy="33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861120" y="2551320"/>
                            <a:ext cx="396720" cy="33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002600"/>
                            <a:ext cx="272520" cy="308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25pt;margin-top:117.45pt;width:424.05pt;height:379.35pt" coordorigin="45,2349" coordsize="8481,758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8097;top:3691;width:428;height:4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316;top:4717;width:428;height:4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1134;top:2959;width:588;height:483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8097;top:9451;width:428;height:4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1143;top:2349;width:624;height:488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3057;top:5491;width:624;height:529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1401;top:6367;width:624;height:529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45;top:3928;width:428;height:4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030345</wp:posOffset>
                </wp:positionH>
                <wp:positionV relativeFrom="paragraph">
                  <wp:posOffset>6511290</wp:posOffset>
                </wp:positionV>
                <wp:extent cx="1080135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0000" cy="0"/>
                          <a:chOff x="0" y="0"/>
                          <a:chExt cx="1080000" cy="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108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3440" y="0"/>
                            <a:ext cx="72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7.35pt;margin-top:512.7pt;width:85pt;height:0pt" coordorigin="6347,10254" coordsize="1700,0">
                <v:line id="shape_0" from="6347,10254" to="8047,1025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88,10254" to="8021,1025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414780</wp:posOffset>
                </wp:positionH>
                <wp:positionV relativeFrom="paragraph">
                  <wp:posOffset>2906395</wp:posOffset>
                </wp:positionV>
                <wp:extent cx="177165" cy="558165"/>
                <wp:effectExtent l="13335" t="0" r="508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7120" cy="55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4pt,228.85pt" to="125.3pt,272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342900</wp:posOffset>
                </wp:positionH>
                <wp:positionV relativeFrom="paragraph">
                  <wp:posOffset>-457200</wp:posOffset>
                </wp:positionV>
                <wp:extent cx="6515100" cy="98298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5280" cy="9829800"/>
                          <a:chOff x="0" y="0"/>
                          <a:chExt cx="6515280" cy="9829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1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829800"/>
                            <a:ext cx="651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515280" y="0"/>
                            <a:ext cx="0" cy="982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982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-36pt;width:512.95pt;height:773.95pt" coordorigin="-540,-720" coordsize="10259,15479">
                <v:line id="shape_0" from="-540,-720" to="9719,-7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540,14760" to="9719,147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720,-720" to="9720,1475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-540,-720" to="-540,1475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815715</wp:posOffset>
                </wp:positionH>
                <wp:positionV relativeFrom="paragraph">
                  <wp:posOffset>6564630</wp:posOffset>
                </wp:positionV>
                <wp:extent cx="332105" cy="2921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105" cy="292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acc>
                                      <m:accPr>
                                        <m:chr m:val="⃗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15pt;height:23pt;mso-wrap-distance-left:9.05pt;mso-wrap-distance-right:9.05pt;mso-wrap-distance-top:0pt;mso-wrap-distance-bottom:0pt;margin-top:516.9pt;mso-position-vertical-relative:text;margin-left:300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</m:acc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250055</wp:posOffset>
                </wp:positionH>
                <wp:positionV relativeFrom="paragraph">
                  <wp:posOffset>6568440</wp:posOffset>
                </wp:positionV>
                <wp:extent cx="353695" cy="29527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" cy="295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acc>
                                      <m:accPr>
                                        <m:chr m:val="⃗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υ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85pt;height:23.25pt;mso-wrap-distance-left:9.05pt;mso-wrap-distance-right:9.05pt;mso-wrap-distance-top:0pt;mso-wrap-distance-bottom:0pt;margin-top:517.2pt;mso-position-vertical-relative:text;margin-left:334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υ</m:t>
                                  </m:r>
                                </m:e>
                              </m:acc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379220</wp:posOffset>
                </wp:positionH>
                <wp:positionV relativeFrom="paragraph">
                  <wp:posOffset>2571750</wp:posOffset>
                </wp:positionV>
                <wp:extent cx="358140" cy="29527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14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acc>
                                      <m:accPr>
                                        <m:chr m:val="⃗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υ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C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2pt;height:23.25pt;mso-wrap-distance-left:9.05pt;mso-wrap-distance-right:9.05pt;mso-wrap-distance-top:0pt;mso-wrap-distance-bottom:0pt;margin-top:202.5pt;mso-position-vertical-relative:text;margin-left:10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υ</m:t>
                                  </m:r>
                                </m:e>
                              </m:acc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114800</wp:posOffset>
                </wp:positionH>
                <wp:positionV relativeFrom="paragraph">
                  <wp:posOffset>6172200</wp:posOffset>
                </wp:positionV>
                <wp:extent cx="440690" cy="26797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69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45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°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7pt;height:21.1pt;mso-wrap-distance-left:9.05pt;mso-wrap-distance-right:9.05pt;mso-wrap-distance-top:0pt;mso-wrap-distance-bottom:0pt;margin-top:486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°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</w:rPr>
        <w:t>Дано:</w:t>
      </w:r>
      <w:r>
        <w:rPr/>
        <w:t xml:space="preserve"> </w:t>
        <w:tab/>
        <w:t>АВ=20 см.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342900</wp:posOffset>
                </wp:positionH>
                <wp:positionV relativeFrom="paragraph">
                  <wp:posOffset>-632460</wp:posOffset>
                </wp:positionV>
                <wp:extent cx="6515100" cy="98298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5280" cy="9829800"/>
                          <a:chOff x="0" y="0"/>
                          <a:chExt cx="6515280" cy="9829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1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829800"/>
                            <a:ext cx="651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515280" y="0"/>
                            <a:ext cx="0" cy="982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982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-49.8pt;width:512.95pt;height:773.95pt" coordorigin="-540,-996" coordsize="10259,15479">
                <v:line id="shape_0" from="-540,-996" to="9719,-9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540,14484" to="9719,144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720,-996" to="9720,1448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-540,-996" to="-540,1448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ab/>
        <w:t>АС=6 см.</w:t>
      </w:r>
    </w:p>
    <w:p>
      <w:pPr>
        <w:pStyle w:val="Normal"/>
        <w:rPr>
          <w:lang w:val="en-US"/>
        </w:rPr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lang w:val="en-US"/>
        </w:rPr>
        <w:t xml:space="preserve"> </w:t>
      </w:r>
      <w:r>
        <w:rPr/>
        <w:t>см</w:t>
      </w:r>
      <w:r>
        <w:rPr>
          <w:lang w:val="en-US"/>
        </w:rPr>
        <w:t>/</w:t>
      </w:r>
      <w:r>
        <w:rPr/>
        <w:t>с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a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lang w:val="en-US"/>
        </w:rPr>
        <w:t>=15 c</w:t>
      </w:r>
      <w:r>
        <w:rPr/>
        <w:t>м</w:t>
      </w:r>
      <w:r>
        <w:rPr>
          <w:lang w:val="en-US"/>
        </w:rPr>
        <w:t>/c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>
          <w:lang w:val="en-US"/>
        </w:rPr>
      </w:pPr>
      <w:r>
        <w:rPr>
          <w:b/>
        </w:rPr>
        <w:t>Найти</w:t>
      </w:r>
      <w:r>
        <w:rPr>
          <w:b/>
          <w:lang w:val="en-US"/>
        </w:rPr>
        <w:t>:</w:t>
      </w:r>
      <w:r>
        <w:rPr>
          <w:lang w:val="en-US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lang w:val="en-US"/>
        </w:rPr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lang w:val="en-US"/>
        </w:rPr>
        <w:t>, a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lang w:val="en-US"/>
        </w:rPr>
        <w:t>, a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lang w:val="en-US"/>
        </w:rPr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lang w:val="en-US"/>
        </w:rPr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</w:p>
    <w:p>
      <w:pPr>
        <w:pStyle w:val="Normal"/>
        <w:rPr>
          <w:b/>
          <w:b/>
        </w:rPr>
      </w:pPr>
      <w:r>
        <w:rPr>
          <w:b/>
        </w:rPr>
        <w:t>Решение:</w:t>
        <w:tab/>
      </w:r>
    </w:p>
    <w:p>
      <w:pPr>
        <w:pStyle w:val="Normal"/>
        <w:rPr/>
      </w:pPr>
      <w:r>
        <w:rPr/>
        <w:t>ОА=ОВ=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rad>
      </m:oMath>
      <w:r>
        <w:rPr/>
      </w:r>
      <m:oMath xmlns:m="http://schemas.openxmlformats.org/officeDocument/2006/math"/>
      <w:r>
        <w:rPr/>
        <w:t xml:space="preserve">14,1 см. 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CP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°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den>
        </m:f>
      </m:oMath>
      <w:r>
        <w:rPr/>
        <w:t>=0,7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°</m:t>
        </m:r>
      </m:oMath>
      <w:r>
        <w:rPr/>
        <w:t>=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°</m:t>
        </m:r>
      </m:oMath>
    </w:p>
    <w:p>
      <w:pPr>
        <w:pStyle w:val="Normal"/>
        <w:rPr/>
      </w:pPr>
      <w:r>
        <w:rPr/>
        <w:t>С</w:t>
      </w:r>
      <w:r>
        <w:rPr>
          <w:lang w:val="en-US"/>
        </w:rPr>
        <w:t>P</w:t>
      </w:r>
      <w:r>
        <w:rPr/>
        <w:t>=</w:t>
      </w:r>
      <w:r>
        <w:rPr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°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w:rPr>
                <w:rFonts w:ascii="Cambria Math" w:hAnsi="Cambria Math"/>
              </w:rPr>
              <m:t xml:space="preserve">°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7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</m:den>
        </m:f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/>
        <w:t>см.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>=</w:t>
      </w:r>
      <w:r>
        <w:rPr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P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,7</m:t>
        </m:r>
      </m:oMath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/>
        <w:t>=</w:t>
      </w:r>
      <w:r>
        <w:rPr>
          <w:lang w:val="en-US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τ</m:t>
                </m:r>
              </m:sup>
            </m:sSub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  <w:r>
        <w:rPr/>
        <w:t xml:space="preserve">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/>
        <w:t xml:space="preserve"> </w:t>
      </w:r>
      <w:r>
        <w:rPr/>
        <w:t>см/с</w:t>
      </w:r>
    </w:p>
    <w:p>
      <w:pPr>
        <w:pStyle w:val="Normal"/>
        <w:rPr/>
      </w:pPr>
      <w:r>
        <w:rPr>
          <w:lang w:val="en-US"/>
        </w:rPr>
        <w:t>a</w:t>
      </w:r>
      <w:r>
        <w:rPr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τ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τ</m:t>
            </m:r>
          </m:sup>
        </m:sSubSup>
      </m:oMath>
      <w:r>
        <w:rPr/>
        <w:t>=15 см/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, т.к. ползуны двигаются по направляющим и совершают только поступательное движ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</m:oMath>
      <w:r>
        <w:rPr/>
        <w:t xml:space="preserve"> </w:t>
      </w:r>
      <w:r>
        <w:rPr/>
        <w:t>см/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  <m:sup>
            <m:r>
              <w:rPr>
                <w:rFonts w:ascii="Cambria Math" w:hAnsi="Cambria Math"/>
              </w:rPr>
              <m:t xml:space="preserve">τ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/>
        <w:t xml:space="preserve"> </w:t>
      </w:r>
      <w:r>
        <w:rPr/>
        <w:t>см/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bSup>
          </m:e>
        </m:rad>
      </m:oMath>
      <w:r>
        <w:rPr/>
      </w:r>
      <m:oMath xmlns:m="http://schemas.openxmlformats.org/officeDocument/2006/math"/>
      <w:r>
        <w:rPr/>
        <w:t>9,85 см/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7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,7</m:t>
        </m:r>
      </m:oMath>
      <w:r>
        <w:rPr/>
        <w:t xml:space="preserve"> </w:t>
      </w:r>
      <w:r>
        <w:rPr/>
        <w:t>см/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свет: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,7</m:t>
        </m:r>
      </m:oMath>
      <w:r>
        <w:rPr/>
        <w:t xml:space="preserve"> см/с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/>
        <w:t xml:space="preserve"> см/с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/>
      </w:r>
      <m:oMath xmlns:m="http://schemas.openxmlformats.org/officeDocument/2006/math"/>
      <w:r>
        <w:rPr/>
        <w:t>9,85 см/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/>
      </w:pPr>
      <w:r>
        <w:rPr/>
        <w:tab/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/>
        <w:t>=15 см/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2"/>
      <w:type w:val="nextPage"/>
      <w:pgSz w:w="11906" w:h="16838"/>
      <w:pgMar w:left="1701" w:right="850" w:gutter="0" w:header="708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2.wmf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5.wmf"/><Relationship Id="rId12" Type="http://schemas.openxmlformats.org/officeDocument/2006/relationships/header" Target="head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5T04:15:00Z</dcterms:created>
  <dc:creator>Dozick</dc:creator>
  <dc:description/>
  <cp:keywords/>
  <dc:language>en-US</dc:language>
  <cp:lastModifiedBy>Dozick</cp:lastModifiedBy>
  <cp:lastPrinted>2005-04-14T21:25:00Z</cp:lastPrinted>
  <dcterms:modified xsi:type="dcterms:W3CDTF">2005-06-14T02:38:00Z</dcterms:modified>
  <cp:revision>6</cp:revision>
  <dc:subject/>
  <dc:title>Дано: </dc:title>
</cp:coreProperties>
</file>